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3.04.2023 р.</w:t>
      </w:r>
    </w:p>
    <w:p>
      <w:pPr>
        <w:pStyle w:val="Style20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0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528"/>
        <w:gridCol w:w="4082"/>
      </w:tblGrid>
      <w:tr>
        <w:trPr>
          <w:trHeight w:val="80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квітня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678" w:leader="none"/>
        </w:tabs>
        <w:ind w:right="4012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678" w:leader="none"/>
        </w:tabs>
        <w:ind w:right="4012" w:hanging="0"/>
        <w:rPr>
          <w:b/>
          <w:b/>
          <w:i/>
          <w:i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внесення змін до розпорядження голови Червоноградської районної державної адміністрації від 05 травня 2021 року №12</w:t>
      </w:r>
    </w:p>
    <w:p>
      <w:pPr>
        <w:pStyle w:val="Normal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Style20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Heading1"/>
        <w:tabs>
          <w:tab w:val="clear" w:pos="720"/>
          <w:tab w:val="left" w:pos="426" w:leader="none"/>
        </w:tabs>
        <w:rPr>
          <w:color w:val="000000"/>
          <w:szCs w:val="28"/>
        </w:rPr>
      </w:pPr>
      <w:r>
        <w:rPr>
          <w:b/>
          <w:i/>
          <w:color w:val="000000"/>
          <w:sz w:val="26"/>
          <w:szCs w:val="26"/>
        </w:rPr>
        <w:tab/>
      </w:r>
      <w:r>
        <w:rPr>
          <w:color w:val="000000"/>
          <w:szCs w:val="28"/>
        </w:rPr>
        <w:t>Відповідно до статей 6, 21, 41 Закону України "Про місцеві державні адміністрації", постанови Кабінету Міністрів України від 26 вересня 2012 року №887 "Про затвердження Типового положення про структурний підрозділ місцевої державної адміністрації", розпоряджень голови Червоноградської районної державної адміністрації від 15 квітня 2021 року №2 "Про утворення структурних підрозділів та затвердження граничної чисельності районної державної адміністрації", від 05 травня 2021 року №12 "Про затвердження Положення про відділ містобудування та архітектури Червоноградської районної державної адміністрації" та на виконання доручення голови Львівської обласної державної адміністрації від 15 лютого 2023 року       №5/0/6-23ВА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0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Внести зміни до розпорядження голови Червоноградської районної державної адміністрації від 05 травня 2021 року №12 "Про затвердження  Положення про відділ містобудування та архітектури Червоноградської районної державної адміністрації Львівської області", а саме: пункт 11  Положення про відділ містобудування та архітектури Червоноградської районної державної адміністрації Львівської області доповнити підпунктом “2” такого змісту: “за посадою є Головним архітектором району”.  У зв’язку з цим, підпункти 2-12 пункту 11 вважати відповідно підпунктами 3-13 пункту 11.</w:t>
      </w:r>
    </w:p>
    <w:p>
      <w:pPr>
        <w:pStyle w:val="Style20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покласти на першого заступника голови районної державної адміністрації Ірину Наливайко.</w:t>
      </w:r>
    </w:p>
    <w:p>
      <w:pPr>
        <w:pStyle w:val="Style20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10:00Z</dcterms:created>
  <dc:creator>Галя</dc:creator>
  <dc:description/>
  <cp:keywords/>
  <dc:language>en-US</dc:language>
  <cp:lastModifiedBy>User</cp:lastModifiedBy>
  <cp:lastPrinted>2023-04-12T12:59:00Z</cp:lastPrinted>
  <dcterms:modified xsi:type="dcterms:W3CDTF">2023-04-13T13:09:00Z</dcterms:modified>
  <cp:revision>5</cp:revision>
  <dc:subject/>
  <dc:title>Проект</dc:title>
</cp:coreProperties>
</file>